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1915</wp:posOffset>
                </wp:positionH>
                <wp:positionV relativeFrom="paragraph">
                  <wp:posOffset>-510540</wp:posOffset>
                </wp:positionV>
                <wp:extent cx="2217420" cy="1190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ложение №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  решению Собрания Представителей сельского поселения Майское муниципального района Пестравский Самарской области №      от           2015г « О бюджете сельского поселения Майское муниципального района Пестравский на 2016гг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pt;height:93.75pt;mso-wrap-distance-left:9.05pt;mso-wrap-distance-right:9.05pt;mso-wrap-distance-top:0pt;mso-wrap-distance-bottom:0pt;margin-top:-40.2pt;mso-position-vertical-relative:text;margin-left:30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ложение №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  решению Собрания Представителей сельского поселения Майское муниципального района Пестравский Самарской области №      от           2015г « О бюджете сельского поселения Майское муниципального района Пестравский на 2016гг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омственная структура расходов сельского поселения Майское муниципального района Пестравский Самарской     области на 2016год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  <w:tab w:val="right" w:pos="9354" w:leader="none"/>
        </w:tabs>
        <w:rPr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тыс. рублей</w:t>
        <w:tab/>
        <w:t xml:space="preserve">      </w:t>
      </w:r>
    </w:p>
    <w:tbl>
      <w:tblPr>
        <w:tblW w:w="1034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10"/>
        <w:gridCol w:w="708"/>
        <w:gridCol w:w="708"/>
        <w:gridCol w:w="1134"/>
        <w:gridCol w:w="852"/>
        <w:gridCol w:w="1276"/>
        <w:gridCol w:w="1133"/>
      </w:tblGrid>
      <w:tr>
        <w:trPr/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главного распорядителя    </w:t>
              <w:br/>
              <w:t xml:space="preserve">  средств бюджета муниципального района,  </w:t>
              <w:br/>
              <w:t xml:space="preserve">раздела, подраздела, целевой статьи, вида </w:t>
              <w:br/>
              <w:t xml:space="preserve">                 расхода</w:t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 расходов бюджет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-раз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.с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том числе средства вышестоящих бюджетов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поселение Майско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1,5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,244</w:t>
            </w:r>
          </w:p>
        </w:tc>
      </w:tr>
      <w:tr>
        <w:trPr>
          <w:trHeight w:val="94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1,2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2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содержания Глав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2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11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2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 ) органов и взносы по обязательному социальному страхованию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</w:t>
            </w:r>
          </w:p>
          <w:p>
            <w:pPr>
              <w:pStyle w:val="Normal"/>
              <w:rPr/>
            </w:pPr>
            <w:r>
              <w:rPr/>
              <w:t>11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3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. (Начисления на оплату труд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</w:t>
            </w:r>
          </w:p>
          <w:p>
            <w:pPr>
              <w:pStyle w:val="Normal"/>
              <w:rPr/>
            </w:pPr>
            <w:r>
              <w:rPr/>
              <w:t>11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8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Ф, высших исполнительных органов государственной власти субъектов РФ, местных администраций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,7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20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,7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20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содержания  центрального аппара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,7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20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ный аппарат  за счет собственных средств на содержание  органов местного самоуправления муниципальных образова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,5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 ) органов и взносы по обязательному социальному страхованию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,1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. (Начисления на оплату труд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7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2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 за счет  стимулирующих субсидий  на содержание  органов местного самоуправления муниципальных образова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720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4,2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4,20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 ) органов и взносы по обязательному социальному страхованию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720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2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20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резервного фон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местных администраций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3 00 7990 0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 00 799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8,5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4,021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8,5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021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других общегосударственных вопросов за счет собственных средст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5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направления расходов местного бюджета в области других общегосударственных вопросов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200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5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200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5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других общегосударственных вопросов за счет стимулирующих субсид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720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0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021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720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0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021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,5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( мобилизационная и вневойсковая подготовк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,5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инские  комиссари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5118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5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 ) органов и взносы по обязательному социальному страхованию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5118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78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. (Начисления на оплату труд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5118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9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909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5118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13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9,2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8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  за счет стимулирующ.субсид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 00 720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8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00 720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(Защита населения и территории от чрезвычайных ситуаций природного и техногенного характера, гражданская оборона  за счет собственных средств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05 00</w:t>
            </w:r>
          </w:p>
          <w:p>
            <w:pPr>
              <w:pStyle w:val="Normal"/>
              <w:rPr/>
            </w:pPr>
            <w:r>
              <w:rPr/>
              <w:t>20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,4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00</w:t>
            </w:r>
          </w:p>
          <w:p>
            <w:pPr>
              <w:pStyle w:val="Normal"/>
              <w:rPr/>
            </w:pPr>
            <w:r>
              <w:rPr/>
              <w:t>20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4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СЫ В ОБЛАСТИ НАЦИОНАЛЬНОЙ БЕЗОПАСНОСТИ И ПРАВООХРАНИТЕЛЬНОЙ ДЕЯТЕЛЬНОСТ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1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4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охраны  общественного порядка, создание условий для деятельности народных дружин. (мест.б-т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905 00 </w:t>
            </w:r>
            <w:r>
              <w:rPr>
                <w:lang w:val="en-US"/>
              </w:rPr>
              <w:t>S</w:t>
            </w:r>
            <w:r>
              <w:rPr/>
              <w:t>3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7</w:t>
            </w:r>
            <w:r>
              <w:rPr/>
              <w:t>,</w:t>
            </w:r>
            <w:r>
              <w:rPr>
                <w:lang w:val="en-US"/>
              </w:rPr>
              <w:t>7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00 S3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7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местного бюджета в области охраны  общественного порядка, создание условий для деятельности народных дружин.(обл.б-т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 73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00 73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19,4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19,42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0,9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,938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0,9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938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сельского хозяй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0,9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0,938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естного бюджета за счет  стимулирующих субсидий, направленные на развитие сельского хозяй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 00 720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0,9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0,938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 лицам (кроме некоммерческих организаций), индивидуальным предпринимателям, физическим лицам  в  части  выплат субсидий  гражданам  пропорционально поголовью коров в хозяйствах на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  00 720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0,9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0,938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е  фон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28,4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28,489</w:t>
            </w:r>
          </w:p>
        </w:tc>
      </w:tr>
      <w:tr>
        <w:trPr>
          <w:trHeight w:val="123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направления расходов местного бюджета «Модернизация и развитие автомобильных   дорог общего пользования местного значения в Самар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8,4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8,489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направления расходов местного бюджета «Модернизация и развитие автомобильных   дорог общего пользования местного значения в Самарской области  в т.ч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 00 002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8,4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8,489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 00 0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9,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9,5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 00 002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9,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,5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о содержанию автомобильных доро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 00 0022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8,9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,989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 00 0022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8,9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,989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0,6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3,61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,1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,21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ые направления расходов местного бюджета ах «Капитальный ремонт в многоквартирных дом»</w:t>
            </w:r>
            <w:r>
              <w:rPr/>
              <w:t xml:space="preserve">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1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21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Оплата взносов на капитальный ремонт в части помещений, находящихся в муниципальной собствен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 00 000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9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000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9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взносов на капитальный ремонт в части помещений, находящихся в муниципальной собствен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720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1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720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2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21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9,5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3,61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«Благоустройство населенных пунктов на 2014-2016гг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,5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3,61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униципальная программа «Благоустройство населенных пунктов на 2014-2016гг»(за счет стимулир.субсидий)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00 720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,6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,61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00 720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,6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,61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«Благоустройство населенных пунктов на 2014-2016гг»(за счет собственных средств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5,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веще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00 000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3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00 000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3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00 0002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5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00 0002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5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 И СПО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4,1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11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1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11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физкультуры и спорта за счет стимулирующих субсид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9 00 0000 0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1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11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культуры и спор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 00 720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1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11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физкультуры и спорта за сч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  00 720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1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11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физкультуры и спорта за счет собственных средст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 00 20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4,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физкультуры и спорта за сч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 00 20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направления расходов местного бюджета(</w:t>
            </w:r>
            <w:r>
              <w:rPr>
                <w:color w:val="000000"/>
              </w:rPr>
              <w:t xml:space="preserve"> иные межбюджетные трансферты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Межбюджетные трансферты бюджетам муниципальным районам из бюджетов поселений на осуществление полномочий по решению вопросов местного значения в соответствии с заключенными соглашениями (культур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00 720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Межбюджетные трансферты бюджетам муниципальным районам из бюджетов поселений на осуществление полномочий по решению вопросов местного значения в соответствии с заключенными соглашениями (Фин.орган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 00 720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Межбюджетные трансферты бюджетам муниципальным районам из бюджетов поселений на осуществление полномочий по решению вопросов местного значения в соответствии с заключенными соглашениями( Контрольно-счетный орган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00 720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бюджетам муниципальным районам из бюджетов поселений на осуществление полномочий по решению вопросов местного значения в соответствии с заключенными соглашениями(бухгалтерия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 00 720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м районам из бюджетов поселений на осуществление полномочий по решению вопросов местного значения в соответствии с заключенными соглашениями(Земельный контроль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00  720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м районам из бюджетов поселений на осуществление полномочий по решению вопросов местного значения в соответствии с заключенными соглашениями (Регулирование тарифов ЖКХ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00 720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м районам из бюджетов поселений на осуществление полномочий по решению вопросов местного значения в соответствии с заключенными соглашениями(Осуществление мероприятий по защите населения и территорий сельского поселения от чрезвычайных ситуаций ЖК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00 720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бюджетам муниципальным районам из бюджетов поселений на осуществление полномочий по решению вопросов местного значения в соответствии с заключенными соглашениями(мероприятий  по  защите  населения и  территории сельского поселения от  чрезвычайных  ситуаций ЖКХ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00 720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00 720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73,6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57,079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49:00Z</dcterms:created>
  <dc:creator>USER</dc:creator>
  <dc:description/>
  <cp:keywords/>
  <dc:language>en-US</dc:language>
  <cp:lastModifiedBy>Марина П. Кадацкая</cp:lastModifiedBy>
  <cp:lastPrinted>2015-12-15T13:36:00Z</cp:lastPrinted>
  <dcterms:modified xsi:type="dcterms:W3CDTF">2017-01-18T07:55:00Z</dcterms:modified>
  <cp:revision>103</cp:revision>
  <dc:subject/>
  <dc:title>Коды классификации расходов бюджета </dc:title>
</cp:coreProperties>
</file>